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  <w:t>女子跳江轻生 辅警从近</w:t>
      </w: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  <w:t>30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6"/>
          <w:sz w:val="36"/>
          <w:szCs w:val="36"/>
          <w:shd w:fill="FFFFFF" w:val="clear"/>
          <w:vertAlign w:val="baseline"/>
        </w:rPr>
        <w:t>米高桥面跃下施救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  <w:t>“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2"/>
          <w:sz w:val="32"/>
          <w:szCs w:val="32"/>
          <w:shd w:fill="FFFFFF" w:val="clear"/>
          <w:vertAlign w:val="baseline"/>
        </w:rPr>
        <w:t>如果我不跳，一条鲜活的生命可能就没了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400" w:before="0" w:after="0"/>
        <w:ind w:left="0" w:right="0" w:firstLine="512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24"/>
          <w:sz w:val="24"/>
          <w:szCs w:val="24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6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日上午，湖北省武汉市，一名女子从月湖桥上跳入汉江轻生，目测桥面距离河面近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米，武汉市公安局硚口区分局交通大队辅警韩靖紧跟着也跳入汉江，奋力将女子救起。目前，获救女子已交由其家人照顾。极目新闻记者采访获悉，今年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3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岁的韩靖当过海军陆战队特种兵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如果我不跳，一条鲜活的生命可能就没了。”辅警韩靖经过医院检查确认身体没有大碍后，接受极目新闻记者采访时说道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惊魂：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11"/>
          <w:position w:val="0"/>
          <w:sz w:val="30"/>
          <w:sz w:val="30"/>
          <w:szCs w:val="30"/>
          <w:shd w:fill="FFFFFF" w:val="clear"/>
          <w:vertAlign w:val="baseline"/>
        </w:rPr>
        <w:t>女子从桥上跳入汉江轻生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月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日清晨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时许，武汉市公安局硚口区分局交通大队一中队民警周杰、阮荣华、辅警韩靖在汉江月湖桥上执勤，突然接到市民报警：“警察同志，我看到有一名女子坐在桥栏杆外，非常危险！”三人立即跑步赶到事发地，只见女子已翻出桥面护栏，坐在桥的外沿上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目测桥面距离河面近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米，水流很急。”民警周杰事后对记者说。三人立即分工协作，一边努力劝说，一边寻找营救时机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没过多久，硚口区公安分局凯德警务站、汉阳区公安分局钟家村警务站民警也赶到现场，武汉市消防救援支队也派出消防员赶到月湖桥一起营救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但无论大家怎么劝说，年轻女子始终坐在桥沿上，情绪十分激动，对救援十分抗拒，不让民警和消防员靠近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突然，“咚”的一声，年轻女子头也不回地跳入江中，短短几秒就被水流冲出去很远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壮举：辅警翻越护栏跳江救起女子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辅警韩靖见状，几乎没有犹豫，立刻翻越护栏，卸下警用装备，也跟着跳了下去，衣服、帽子都没来得及脱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执法记录仪视频显示，韩靖跳下去之后，借着水流很快游到女子身边，在水中调整姿势，拖带着她游到岸边。离岸边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多米时，一名热心市民也跳入水中，合力将女子带到岸边。上岸后，韩靖坐在地上休息，喘着大气，体力已完全透支，还好经过检查，他除了胸口有些疼痛，并无大碍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2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日中午，极目新闻记者和辅警韩靖一起来到事发地，步行来到月湖桥下，由于水位较低，桥面距离水面近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3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米高，一旁游泳的市民感叹道：“跳下来确实需要很大的勇气！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韩靖告诉记者，他跳入江中后，快速游到女子身边，此时女子已经下沉，他潜水一手抄住女子身体，让她头部露出水面以便呼吸，随后准备带女子上岸，然而女子出于本能反应拼命地抱着他，他被连呛了几口江水。他随即调整姿势，费了很大的力气，单手手臂托住女子下颚，然后手脚并用拼命划水。在距离岸边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1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多米时，热心市民陈师傅跳入江中，将他们接上了岸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辅警韩靖告诉记者，跳入水中之后身上衣服快速吸水，手脚像被绑了沙袋一样，加上调整救人姿势消耗了不少体能，感觉快撑不住了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韩靖上岸恢复些许体力之后，拉着陈师傅的手真诚地说道：“谢谢你及时出手相助，不仅救了她，也帮了我。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事发后，经过医院检查，韩靖和获救女子身体均无大碍，获救女子已由警方交给其家属照顾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157" w:after="157"/>
        <w:ind w:right="0" w:firstLine="633"/>
        <w:jc w:val="both"/>
        <w:textAlignment w:val="baseline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致敬：勇士曾是海军陆战队特种兵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同事们听说了韩靖跳桥救人的壮举之后，都惊叹连连。民警肖伟说道：“他敢跳下去，很有勇气，值得我们所有人学习。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然而，韩靖跳桥救人的行为并不是一时冲动之举。今年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3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岁的韩靖，从小在武汉市硚口区汉江边长大，年少时就学会了游泳，长大后因崇拜军人，曾在海军陆战队当过特种兵，练就了过硬的游泳和水中救援技能。他军事技能突出，参加过军事演习，曾受到过部队嘉奖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我们在部队时，每年大概有半年时间都在海边驻训，包括体能、游泳、抗晒、格斗、操舟等训练，部队给了我太多太多。”韩靖告诉极目新闻记者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30"/>
          <w:szCs w:val="30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韩靖退伍之后，干了多份工作，最终于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201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年加入武汉硚口公安交通大队成为辅警。同年，他在武汉市公安机关交管战线大比武活动中，获得个人第</w:t>
      </w: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名的成绩。他所在的硚口区交通大队一中队利济路交通岗还是“全国学雷锋示范点”，涌现出多位先进典型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  <w:t>当被问到再次遇到危险情况是否还会这样做时，韩靖斩钉截铁地说道：“会！无论是身穿军装，还是身穿警服，都意味着责任和使命。如果我不跳，一条鲜活的生命可能就没了。在群众遇到危险的时候，我都会出手相助！”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4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position w:val="0"/>
          <w:sz w:val="30"/>
          <w:sz w:val="30"/>
          <w:szCs w:val="30"/>
          <w:shd w:fill="FFFFFF" w:val="clear"/>
          <w:vertAlign w:val="baseline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11"/>
          <w:position w:val="0"/>
          <w:sz w:val="30"/>
          <w:sz w:val="30"/>
          <w:szCs w:val="30"/>
          <w:shd w:fill="FFFFFF" w:val="clear"/>
          <w:vertAlign w:val="baseline"/>
          <w:lang w:val="en-US" w:eastAsia="zh-CN"/>
        </w:rPr>
      </w:pPr>
      <w:r>
        <w:rPr>
          <w:rFonts w:eastAsia="宋体" w:cs="宋体"/>
          <w:b/>
          <w:bCs/>
          <w:i w:val="false"/>
          <w:iCs w:val="false"/>
          <w:caps w:val="false"/>
          <w:smallCaps w:val="false"/>
          <w:color w:val="000000"/>
          <w:spacing w:val="11"/>
          <w:position w:val="0"/>
          <w:sz w:val="30"/>
          <w:sz w:val="30"/>
          <w:szCs w:val="30"/>
          <w:shd w:fill="FFFFFF" w:val="clear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Gough</dc:creator>
  <dc:description/>
  <dc:language>en-US</dc:language>
  <cp:lastModifiedBy>姚莹</cp:lastModifiedBy>
  <cp:lastPrinted>2024-02-22T09:52:00Z</cp:lastPrinted>
  <dcterms:modified xsi:type="dcterms:W3CDTF">2024-03-21T03:12:17Z</dcterms:modified>
  <cp:revision>2</cp:revision>
  <dc:subject/>
  <dc:title>关于开展评选2005年度“宣传湖北好稿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3FF87C9B74DD1A43295B6FD5BFDA2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